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</w:t>
        <w:tab/>
        <w:tab/>
        <w:tab/>
        <w:tab/>
        <w:tab/>
        <w:tab/>
        <w:t>Mrs. Middler</w:t>
      </w:r>
    </w:p>
    <w:p>
      <w:pPr>
        <w:pStyle w:val="Normal"/>
        <w:rPr/>
      </w:pPr>
      <w:r>
        <w:rPr/>
        <w:t xml:space="preserve">Automotive High School </w:t>
        <w:tab/>
        <w:tab/>
        <w:tab/>
        <w:tab/>
        <w:tab/>
        <w:tab/>
        <w:t>Invento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ventory of Personal 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Directions</w:t>
      </w:r>
      <w:r>
        <w:rPr/>
        <w:t xml:space="preserve">: Answer the following questions with as much detail as you can. Reviewing your answers from time to time will help you to generate more ideas that you can write ab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m I interested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ings do I especially like? What things do I dis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makes me different from other peop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I like about myself? What do I dis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I change about my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kes me feel good about my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I care about m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I most like to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I lik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ould I like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xciting things have I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I know any interesting people? Why are they inter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I share with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I like to change about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some things that have made me happy? Sad? Angry? Afrai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dvice or insight could I share with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17:00Z</dcterms:created>
  <dc:creator>mghedina</dc:creator>
  <dc:description/>
  <cp:keywords/>
  <dc:language>en-US</dc:language>
  <cp:lastModifiedBy>mghedina</cp:lastModifiedBy>
  <dcterms:modified xsi:type="dcterms:W3CDTF">2010-08-03T13:25:00Z</dcterms:modified>
  <cp:revision>1</cp:revision>
  <dc:subject/>
  <dc:title>Name:______________</dc:title>
</cp:coreProperties>
</file>